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194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2.2021 № 31</w:t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3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574"/>
        <w:gridCol w:w="36"/>
        <w:gridCol w:w="2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left="0"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ство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распределительного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газопровода низкого давления по улице 50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соцкого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о ул.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олнечной и ул.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Юбилейной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/>
      </w:pPr>
      <w:bookmarkStart w:id="0" w:name="sub_600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2.2021 № 31</w:t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1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4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8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left="0"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left="0"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                                                                  И.Ю.Власенко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bCs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1-02-12T09:15:00Z</cp:lastPrinted>
  <dcterms:modified xsi:type="dcterms:W3CDTF">2021-02-12T06:16:00Z</dcterms:modified>
  <cp:revision>4</cp:revision>
  <dc:subject/>
  <dc:title>КРАСНОДАРСКИЙ КРАЙ</dc:title>
</cp:coreProperties>
</file>